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sz w:val="24"/>
        </w:rPr>
      </w:pPr>
      <w:r>
        <w:rPr>
          <w:rFonts w:ascii="仿宋" w:hAnsi="仿宋" w:cs="仿宋" w:eastAsia="仿宋"/>
          <w:b/>
          <w:sz w:val="24"/>
        </w:rPr>
        <w:t>北京育才学校“黼国黻家 栉风沐雨”家风大家谈征文</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36"/>
          <w:szCs w:val="36"/>
        </w:rPr>
      </w:pPr>
      <w:r>
        <w:rPr>
          <w:rFonts w:ascii="仿宋" w:hAnsi="仿宋" w:cs="仿宋" w:eastAsia="仿宋"/>
          <w:b/>
          <w:sz w:val="36"/>
          <w:szCs w:val="36"/>
        </w:rPr>
        <w:t>家是需要经营的</w:t>
      </w:r>
    </w:p>
    <w:p>
      <w:pPr>
        <w:pStyle w:val="Normal"/>
        <w:jc w:val="center"/>
        <w:rPr>
          <w:rFonts w:ascii="仿宋" w:hAnsi="仿宋" w:eastAsia="仿宋" w:cs="仿宋"/>
          <w:sz w:val="28"/>
          <w:szCs w:val="28"/>
        </w:rPr>
      </w:pPr>
      <w:r>
        <w:rPr>
          <w:rFonts w:ascii="仿宋" w:hAnsi="仿宋" w:cs="仿宋" w:eastAsia="仿宋"/>
          <w:sz w:val="28"/>
          <w:szCs w:val="28"/>
        </w:rPr>
        <w:t>高三  闫 冬</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好的家风是打造家和的前提，家和也是形成好的家风的保障。家风是家和的融合剂、调和剂、凝合剂。家和万事兴，只有家庭稳定，才能有心思、有精力、有信心去做其他的事。对于家风的解读，不同的家庭都会有不同的良好传统。我和爱人都是教师，从小受父母的影响，得到了很好的熏陶。今天，我想以另外的视角谈谈我们形成了两点共识，传承良好的家风，经营我们这个和谐、进取、温暖的小家，营造我们的家风。</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共识一：夫妻之间经营的是情感。</w:t>
      </w:r>
      <w:r>
        <w:rPr>
          <w:rFonts w:ascii="仿宋" w:hAnsi="仿宋" w:cs="仿宋" w:eastAsia="仿宋"/>
          <w:sz w:val="24"/>
        </w:rPr>
        <w:t>老话说百年修得同船渡，两个人一起生活是修来的福分，同时夫妻间也是经历着激情</w:t>
      </w:r>
      <w:r>
        <w:rPr>
          <w:rFonts w:eastAsia="仿宋" w:cs="仿宋" w:ascii="仿宋" w:hAnsi="仿宋"/>
          <w:sz w:val="24"/>
        </w:rPr>
        <w:t>---</w:t>
      </w:r>
      <w:r>
        <w:rPr>
          <w:rFonts w:ascii="仿宋" w:hAnsi="仿宋" w:cs="仿宋" w:eastAsia="仿宋"/>
          <w:sz w:val="24"/>
        </w:rPr>
        <w:t>爱情</w:t>
      </w:r>
      <w:r>
        <w:rPr>
          <w:rFonts w:eastAsia="仿宋" w:cs="仿宋" w:ascii="仿宋" w:hAnsi="仿宋"/>
          <w:sz w:val="24"/>
        </w:rPr>
        <w:t>---</w:t>
      </w:r>
      <w:r>
        <w:rPr>
          <w:rFonts w:ascii="仿宋" w:hAnsi="仿宋" w:cs="仿宋" w:eastAsia="仿宋"/>
          <w:sz w:val="24"/>
        </w:rPr>
        <w:t>亲情的，在这个过程中，需要的是经营，而且是用心的经营，才会得到情的升华，形成好的习惯。尤其是身为教师的我们，是需要考虑言传身教的，共同打造和谐氛围。在经营的过程中，我们做到了“三个位”，即：</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b/>
          <w:sz w:val="24"/>
        </w:rPr>
        <w:t xml:space="preserve"> </w:t>
      </w:r>
      <w:r>
        <w:rPr>
          <w:rFonts w:ascii="仿宋" w:hAnsi="仿宋" w:cs="仿宋" w:eastAsia="仿宋"/>
          <w:b/>
          <w:sz w:val="24"/>
        </w:rPr>
        <w:t>一是互相关怀要到位。</w:t>
      </w:r>
      <w:r>
        <w:rPr>
          <w:rFonts w:ascii="仿宋" w:hAnsi="仿宋" w:cs="仿宋" w:eastAsia="仿宋"/>
          <w:sz w:val="24"/>
        </w:rPr>
        <w:t>关怀到位不是简单的一个角度，而是多个角度的。在关怀的过程中既是体现家庭温暖的，也是熟悉另一方类似于工作等方面。为体现关怀的到位程度，我认为：了解是基础，彼此的了解才知道对方所需要什么，关心时才会有针对性。倾听是关键，家庭成员之间必须学会倾听，对方在说的过程中有时可能是需要对方出出主意，有时就是疏导或者说发泄的一种渠道，所以在倾听的过程中要及时领会对方的意图，拿捏好发表意见还是不表态的尺度。参与是保障，参与过程也是关心的过程，友善提醒、共同购物、话题探讨等等都是需要互相认真对待的，时常听说男女搭配干活不累，家庭中更是缺不了此环节。</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二是考虑问题要换位。</w:t>
      </w:r>
      <w:r>
        <w:rPr>
          <w:rFonts w:ascii="仿宋" w:hAnsi="仿宋" w:cs="仿宋" w:eastAsia="仿宋"/>
          <w:sz w:val="24"/>
        </w:rPr>
        <w:t>每个人的成长阅历不同、工作环境不同、思考问题的角度不同，在和谐的氛围中追求的是和而不同，多站在对方的立场进行思考。有些事情没有对错之分，只是思考的角度不同。听到这样一句话：家不是讲理的地方。听起来有点不合乎逻辑，但是冷静地思考一下，从积极的角度去理解还是有积极意义的。因为水至清则无鱼，所以对于家庭中发生的事情有时真的没有必要分清谁对谁错，有时时间是化解一切问题最好的办法。</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三是教育子女要补位。</w:t>
      </w:r>
      <w:r>
        <w:rPr>
          <w:rFonts w:ascii="仿宋" w:hAnsi="仿宋" w:cs="仿宋" w:eastAsia="仿宋"/>
          <w:sz w:val="24"/>
        </w:rPr>
        <w:t>子女教育问题是家庭中的大事，作为教师的我们都知道孩子是家庭的全部。对于自己子女教育，也需要夫妻间共同配合。在孩子成长过程中父母既要有分工，又要有互相配合。随着孩子年龄的增长，不同时期一定会面对一些不同的问题，此时需要发挥家长的特长，比如一个人负责家务，也就是孩子成长的后勤部长，一个人负责教育，也就是孩子学习进步的指导导师，这种精细的分工便于形成一定的规律，也能发挥家长的特长。但是很多事情不是永远不变的，有时又是变通的，需要的是夫妻双方默契配合能力，也就是说要及时补位，这个环节是需要技巧的，是需要潜移默化的。为了教育孩子理解父母，或者说体谅父母，一方扮演红脸、另一方扮演黑脸，针对某一个问题教育孩子时，最忌讳的就是夫妻双方轮流上阵批评孩子，要有一名家长不发声，因为孩子遭到批评后，尤其是三口之家，一定要给孩子留出情感发泄的地方，如果父母都说，孩子就与父母都不说话，自己想说的话憋在心里，影响孩子健康，也不利于孩子的教育。孩子接受批评后，冷静后，不发声的家长一方面平静地与孩子交流，另一方面说刚才批评时家长的用意，让孩子从另外的教育理解家长，这时就体现补位的重要性。</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共识二：父母与孩子之间经营的经历。</w:t>
      </w:r>
      <w:r>
        <w:rPr>
          <w:rFonts w:ascii="仿宋" w:hAnsi="仿宋" w:cs="仿宋" w:eastAsia="仿宋"/>
          <w:sz w:val="24"/>
        </w:rPr>
        <w:t>孩子出生时就是一张白纸，如何在白纸上完成杰作是对家长的考验。同时，我们都说孩子是家庭的全部，虽然说得比较主观，但是教育孩子的方式以及孩子形成良好习惯与良好的家风是密不可分的，对于孩子的教育问题，作为教师的我们，由于职业的特点，我们尽量做到了“三个不”，即：</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一是教育方式不错位。</w:t>
      </w:r>
      <w:r>
        <w:rPr>
          <w:rFonts w:ascii="仿宋" w:hAnsi="仿宋" w:cs="仿宋" w:eastAsia="仿宋"/>
          <w:sz w:val="24"/>
        </w:rPr>
        <w:t>现在都是说新常态，孩子成长常态就是正常的生态，作为家长要承认孩子个性，不要为了追求某些利益，或者看到别家孩子的成长模式就要去打造，这不符合孩子成长的规律，更是对孩子的不公平。作为教师的我们，年复一年接触到很多学生，我们一定要反对两种倾向，一方面把接触到学生的优点进行汇总，按照新的标准去打造自己的孩子，如果过分地这样做，有时真的会得到适得其反的后果；另一方面看到有些学生的不良习惯，也进行汇总，想走一条捷径，尽量让自己的孩子规避不良习惯，其实我认为孩子成长中犯的一些所谓的错误也是一种成长经历，就向真空环境好，但毕竟不是我们生活的常态。作为教师的家长一定要考虑孩子的感受，千万不要刻意地把自己的孩子与学生进行比较，给孩子留点成长的空间，让其有些个性。</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b/>
          <w:sz w:val="24"/>
        </w:rPr>
        <w:t>二是情感关怀不缺位。</w:t>
      </w:r>
      <w:r>
        <w:rPr>
          <w:rFonts w:ascii="仿宋" w:hAnsi="仿宋" w:cs="仿宋" w:eastAsia="仿宋"/>
          <w:sz w:val="24"/>
        </w:rPr>
        <w:t>作为教师每天与学生接触，除了上课还要做学生的思想工作。每天在学校所说的话很多，回到家有时真的不想多说话。而我们的孩子不同，他每天是听和我们一样的老师教育，回到家就是一种放松。这时就会出现一个不想说、一个特想说，为了孩子的成长，不想说的教师家长就要克服，与孩子多进行情感的交流，让忙碌辛苦一天的孩子，有一个语言表达的机会，更主要是情感的交流，这是不能缺位的。</w:t>
      </w:r>
    </w:p>
    <w:p>
      <w:pPr>
        <w:pStyle w:val="Normal"/>
        <w:spacing w:lineRule="auto" w:line="360"/>
        <w:ind w:firstLine="560"/>
        <w:rPr>
          <w:rFonts w:ascii="仿宋" w:hAnsi="仿宋" w:eastAsia="仿宋" w:cs="仿宋"/>
          <w:sz w:val="24"/>
        </w:rPr>
      </w:pPr>
      <w:r>
        <w:rPr>
          <w:rFonts w:ascii="仿宋" w:hAnsi="仿宋" w:cs="仿宋" w:eastAsia="仿宋"/>
          <w:b/>
          <w:sz w:val="24"/>
        </w:rPr>
        <w:t>三是成长经历不越位。</w:t>
      </w:r>
      <w:r>
        <w:rPr>
          <w:rFonts w:ascii="仿宋" w:hAnsi="仿宋" w:cs="仿宋" w:eastAsia="仿宋"/>
          <w:sz w:val="24"/>
        </w:rPr>
        <w:t>经历是一种宝贵的财富，作为家长要有耐心，给孩子时间经历成长的过程。有时细细想想，家长有时想法总在发生变化，比如说，孩子在刚刚学会走路时，虽然步履蹒跚，但是看到孩子刚刚学会走路，那是一个高兴。但是当孩子上学或逐渐长大后，家长有时就要挑剔的眼光看待孩子的成长，有时父母时间紧，就会包办代替孩子做孩子应该做的事情，本应该孩子能够独立完成的事情，或者说通过自己可以做到的事情，家长给做了。</w:t>
      </w:r>
    </w:p>
    <w:p>
      <w:pPr>
        <w:pStyle w:val="Normal"/>
        <w:spacing w:lineRule="auto" w:line="360"/>
        <w:ind w:firstLine="560"/>
        <w:rPr/>
      </w:pPr>
      <w:r>
        <w:rPr>
          <w:rFonts w:ascii="仿宋" w:hAnsi="仿宋" w:cs="仿宋" w:eastAsia="仿宋"/>
          <w:sz w:val="24"/>
        </w:rPr>
        <w:t>好的“家风”不是一天两天就能够养成的，她需要长期的“润物细无声”。法国作家罗兰曾说过：“生命不是一个可以孤立成长的个体。它一面成长，一面收集沿途的繁花茂叶。它又似一架灵敏的摄像机，沿途摄入所闻所见。每一分每一寸的日常小事，都是织造人格的纤维。环境中每一个人的言行品格，都是融入成长过程的建材，使这个人的思想感情与行为受到感染，左右着这个人的生活态度。环境给一个人的影响，除有形的模仿以外，更重要的是无形的塑造。”从而也足见家风的重要了，所以说我们更需要持久的经营家风，付出爱、保护爱、赢得爱。（完）</w:t>
      </w:r>
    </w:p>
    <w:sectPr>
      <w:footerReference w:type="default" r:id="rId2"/>
      <w:type w:val="nextPage"/>
      <w:pgSz w:w="11906" w:h="16838"/>
      <w:pgMar w:left="1588" w:right="158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05:00Z</dcterms:created>
  <dc:creator>dell</dc:creator>
  <dc:description/>
  <cp:keywords/>
  <dc:language>en-US</dc:language>
  <cp:lastModifiedBy>yucai</cp:lastModifiedBy>
  <cp:lastPrinted>2015-05-22T14:42:00Z</cp:lastPrinted>
  <dcterms:modified xsi:type="dcterms:W3CDTF">2015-05-27T02:47:00Z</dcterms:modified>
  <cp:revision>191</cp:revision>
  <dc:subject/>
  <dc:title/>
</cp:coreProperties>
</file>